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20</w:t>
      </w:r>
    </w:p>
    <w:p>
      <w:pPr>
        <w:pStyle w:val="Normal"/>
        <w:rPr>
          <w:sz w:val="28"/>
          <w:szCs w:val="28"/>
        </w:rPr>
      </w:pPr>
      <w:r>
        <w:rPr>
          <w:sz w:val="28"/>
          <w:szCs w:val="28"/>
        </w:rPr>
      </w:r>
    </w:p>
    <w:p>
      <w:pPr>
        <w:pStyle w:val="Normal"/>
        <w:rPr/>
      </w:pPr>
      <w:r>
        <w:rPr>
          <w:sz w:val="28"/>
          <w:szCs w:val="28"/>
        </w:rPr>
        <w:t>Just recently I was quite hurtful to my son, who’s just started high school.  He said something to me that was very off-color, and I was lashing back. I don’t know what he heard me say, but it had nothing to do with what I said. Because he was so disrespectful and it was early in the morning before he went to school, I jumped up and talked to him like a drill-sergeant in the Marine Corps.  He was sitting in a chair and I was screaming up one side and down the other. I told him something to the effect that if anything ever happened to him, he’d have me, but if anything were to happen to me and all I had was him, I’d be in very bad shape. I told him he was going to have to go to school without the check I was going to give him for his gym clothes. I was screaming and hollering like a banshee.  Then as he was getting ready to go to school, I said, “Have a blessed day. Have a nice day,” and he said “No, I won’t.” As he went to school, I thought about it. I thought, “Well he still needs his gym clothes and I really do need to apologize to him, because I talked to him like he would have talked to me”.  I actually acted like a teenager, that was my response.  I went to school and I got him his gym clothes and I met him in his homeroom. I gave him the gym clothes and I said I needed to speak to him, could I walk him to his next class? He said, “I don’t think so.” He didn’t want to be seen with his mother walking to class.  So I said, “Let me just say that I have to apologize for speaking to you that way, because that was totally uncalled for.  I’m supposed to be the parent, so there was no excuse for me to talk to you like that, even if you would have talked to me like that.” I apologized.  And I said, “I don’t like when my mother talks to me like that, either.”  He said thank you and it felt goo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25:00Z</dcterms:created>
  <dc:creator>Subject Account</dc:creator>
  <dc:description/>
  <cp:keywords/>
  <dc:language>en-US</dc:language>
  <cp:lastModifiedBy>Subject Account</cp:lastModifiedBy>
  <dcterms:modified xsi:type="dcterms:W3CDTF">2005-04-07T21:27:00Z</dcterms:modified>
  <cp:revision>1</cp:revision>
  <dc:subject/>
  <dc:title>Memory 5820</dc:title>
</cp:coreProperties>
</file>